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25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1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„Дунав Ре“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 и Одлуке Надзорног одбора НО бр. 7/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 xml:space="preserve">5 од </w:t>
      </w:r>
      <w:r>
        <w:rPr>
          <w:rFonts w:cs="Tahoma" w:ascii="Tahoma" w:hAnsi="Tahoma"/>
          <w:lang w:val="sr-Latn-RS"/>
        </w:rPr>
        <w:t>25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lang w:val="sr-CS"/>
        </w:rPr>
        <w:t xml:space="preserve">.2021. године, а у складу са </w:t>
      </w:r>
      <w:r>
        <w:rPr>
          <w:rFonts w:cs="Tahoma" w:ascii="Tahoma" w:hAnsi="Tahoma"/>
          <w:lang w:val="ru-RU"/>
        </w:rPr>
        <w:t>чланом 6.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sr-RS"/>
        </w:rPr>
        <w:t>чланом 7.</w:t>
      </w:r>
      <w:r>
        <w:rPr>
          <w:rFonts w:cs="Tahoma" w:ascii="Tahoma" w:hAnsi="Tahoma"/>
          <w:lang w:val="ru-RU"/>
        </w:rPr>
        <w:t xml:space="preserve">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07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>Друштва за реосигурање “Дунав Ре” 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онедељ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</w:rPr>
        <w:t>15</w:t>
      </w:r>
      <w:r>
        <w:rPr>
          <w:rFonts w:cs="Tahoma" w:ascii="Tahoma" w:hAnsi="Tahoma"/>
          <w:b/>
          <w:u w:val="single"/>
          <w:lang w:val="ru-RU"/>
        </w:rPr>
        <w:t>. нов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1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CS" w:eastAsia="ar-SA"/>
        </w:rPr>
        <w:t xml:space="preserve">Разматрање и усвајање Записника са 106. </w:t>
      </w:r>
      <w:r>
        <w:rPr>
          <w:rFonts w:cs="Tahoma" w:ascii="Tahoma" w:hAnsi="Tahoma"/>
          <w:lang w:val="sr-RS" w:eastAsia="ar-SA"/>
        </w:rPr>
        <w:t>ванредне</w:t>
      </w:r>
      <w:r>
        <w:rPr>
          <w:rFonts w:cs="Tahoma" w:ascii="Tahoma" w:hAnsi="Tahoma"/>
          <w:lang w:val="sr-CS" w:eastAsia="ar-SA"/>
        </w:rPr>
        <w:t xml:space="preserve"> седнице Скупштине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RS" w:eastAsia="ar-SA"/>
        </w:rPr>
        <w:t>Предлог Одлуке о начину евидентирања основног и осталог капитала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RS" w:eastAsia="ar-SA"/>
        </w:rPr>
        <w:t>Предлог Одлуке о издавању акција ради преноса друштвеног капитала на Републику Србију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RS" w:eastAsia="ar-SA"/>
        </w:rPr>
        <w:t>Предлог Одлуке о издавању акција ради преноса друштвеног капитала Акционарском фонду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RS" w:eastAsia="ar-SA"/>
        </w:rPr>
        <w:t>Предлог Одлуке о издавању акција без накнаде ради преноса запосленима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RS" w:eastAsia="ar-SA"/>
        </w:rPr>
        <w:t>Предлог Одлуке о објављивању јавног позива за упис акција без накнаде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val="sr-RS" w:eastAsia="ar-SA"/>
        </w:rPr>
        <w:t>Разно</w:t>
      </w:r>
    </w:p>
    <w:p>
      <w:pPr>
        <w:pStyle w:val="TextBody"/>
        <w:spacing w:before="0" w:after="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eastAsia="Tahoma" w:cs="Tahoma" w:ascii="Tahoma" w:hAnsi="Tahoma"/>
          <w:lang w:eastAsia="ar-SA"/>
        </w:rPr>
        <w:t xml:space="preserve">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 | Dunav Re</cp:lastModifiedBy>
  <cp:lastPrinted>2018-09-27T12:06:00Z</cp:lastPrinted>
  <dcterms:modified xsi:type="dcterms:W3CDTF">2021-10-22T14:13:00Z</dcterms:modified>
  <cp:revision>74</cp:revision>
  <dc:subject/>
  <dc:title>ДРУШТВО ЗА РЕОСИГУРАЊЕ</dc:title>
</cp:coreProperties>
</file>