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(пречишћен текст од 23.03.2016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sr-CS"/>
        </w:rPr>
        <w:t>. редовној седници одржаној 27.04.2017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sr-CS"/>
        </w:rPr>
        <w:t xml:space="preserve">. редовне Скупштине Друштва, бира се  ____________________________ </w:t>
      </w:r>
      <w:r>
        <w:rPr>
          <w:rFonts w:cs="Tahoma" w:ascii="Tahoma" w:hAnsi="Tahoma"/>
          <w:lang w:val="sr-RS"/>
        </w:rPr>
        <w:t xml:space="preserve">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6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7. априла 2017.</w:t>
        <w:tab/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6-04-28T08:56:00Z</cp:lastPrinted>
  <dcterms:modified xsi:type="dcterms:W3CDTF">2017-03-28T08:04:00Z</dcterms:modified>
  <cp:revision>72</cp:revision>
  <dc:subject/>
  <dc:title>ДРУШТВО ЗА РЕОСИГУРАЊЕ</dc:title>
</cp:coreProperties>
</file>