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Latn-RS"/>
              </w:rPr>
              <w:t>3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Разматрање и усвајање Финансијских извештаја и Годишњег извештаја о пословању за 2014. годину са Мишљењем Надзорног одбора и предлогом Одлук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42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5-03-27T14:46:00Z</dcterms:modified>
  <cp:revision>7</cp:revision>
  <dc:subject/>
  <dc:title>                                         </dc:title>
</cp:coreProperties>
</file>