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30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2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>Разматрање и у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ru-RU"/>
              </w:rPr>
              <w:t xml:space="preserve">свајање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 xml:space="preserve">Записника са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RS"/>
              </w:rPr>
              <w:t>86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 xml:space="preserve">. ванредне седнице Скупштин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>Друштв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52:00Z</dcterms:created>
  <dc:creator>Bojan</dc:creator>
  <dc:description/>
  <cp:keywords/>
  <dc:language>en-US</dc:language>
  <cp:lastModifiedBy>Bojan Maricic</cp:lastModifiedBy>
  <cp:lastPrinted>2010-09-14T14:43:00Z</cp:lastPrinted>
  <dcterms:modified xsi:type="dcterms:W3CDTF">2015-03-27T14:44:00Z</dcterms:modified>
  <cp:revision>21</cp:revision>
  <dc:subject/>
  <dc:title>                                         </dc:title>
</cp:coreProperties>
</file>