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, Скупштина Друштва н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sr-CS"/>
        </w:rPr>
        <w:t>. ванредној седници одржаној 29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_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5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9. септембра 2016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</cp:lastModifiedBy>
  <cp:lastPrinted>2016-08-02T10:10:00Z</cp:lastPrinted>
  <dcterms:modified xsi:type="dcterms:W3CDTF">2016-09-06T12:18:00Z</dcterms:modified>
  <cp:revision>81</cp:revision>
  <dc:subject/>
  <dc:title>ДРУШТВО ЗА РЕОСИГУРАЊЕ</dc:title>
</cp:coreProperties>
</file>