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Београд, 07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 и Одлуке Надзорног одбора НО бр. 8/6 од 07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4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четвртак</w:t>
      </w:r>
      <w:r>
        <w:rPr>
          <w:rFonts w:cs="Tahoma" w:ascii="Tahoma" w:hAnsi="Tahoma"/>
          <w:b/>
          <w:u w:val="single"/>
          <w:lang w:val="ru-RU"/>
        </w:rPr>
        <w:t xml:space="preserve"> 29. септ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16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 усвајање Записника са 94. ванред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Предлог Одлуке о избору друштва за ревизију финансијских извештаја за 2016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Предлог Одлуке о накнади за обављање ревизије финансијских извештаја за 2016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нформације о резултатима пословања Друштва за период 01.01.2016. године до 30.06.2016. године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</w:t>
      </w:r>
      <w:r>
        <w:rPr>
          <w:rFonts w:cs="Tahoma" w:ascii="Tahoma" w:hAnsi="Tahoma"/>
          <w:lang w:val="sr-CS" w:eastAsia="ar-SA"/>
        </w:rPr>
        <w:t>Ана Ћет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6-09-06T13:57:00Z</dcterms:modified>
  <cp:revision>45</cp:revision>
  <dc:subject/>
  <dc:title>ДРУШТВО ЗА РЕОСИГУРАЊЕ</dc:title>
</cp:coreProperties>
</file>